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CERTAMENTO DI ENTR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85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. Acc. n. 130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o, lì 24/10/2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 l’accertamento di € 27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 capitolo 3010300 3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Bilancio anno 20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sponsabile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ARTELLI ANNA MARI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8:00Z</dcterms:created>
  <dc:creator>Bonazza Mario</dc:creator>
  <dc:description/>
  <cp:keywords/>
  <dc:language>en-US</dc:language>
  <cp:lastModifiedBy>Casartelli_A</cp:lastModifiedBy>
  <dcterms:modified xsi:type="dcterms:W3CDTF">2017-10-24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